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caps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caps/>
          <w:sz w:val="28"/>
          <w:szCs w:val="28"/>
        </w:rPr>
        <w:t>Утвержден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Главы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Новоуральского городского округ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от 07.05.2013 № 6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кандидатов в члены Общественной палаты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Новоуральского городского округа, давших согласие участвовать в ее работе </w:t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826"/>
        <w:gridCol w:w="4272"/>
        <w:gridCol w:w="3145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87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 отчество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7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боты/службы, должность; </w:t>
            </w:r>
          </w:p>
          <w:p>
            <w:pPr>
              <w:pStyle w:val="ConsPlusNormal"/>
              <w:widowControl/>
              <w:tabs>
                <w:tab w:val="clear" w:pos="708"/>
                <w:tab w:val="left" w:pos="187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тсутствия – род заняти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87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винут</w:t>
            </w:r>
          </w:p>
          <w:p>
            <w:pPr>
              <w:pStyle w:val="ConsPlusNormal"/>
              <w:widowControl/>
              <w:tabs>
                <w:tab w:val="clear" w:pos="708"/>
                <w:tab w:val="left" w:pos="1875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телями/организациям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теменко Раиса Пав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ых организаций при Думе Новоуральского городского округа, заместитель  председателя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, член организации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, член Сове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шинов Альфред Никола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, член организаци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луб ученых и специалистов УЭХК, председател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рдала Виктор Васи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овник в отставк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промышленная палата Новоуральского городского округа, Президент, Председатель Правл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промышленная палата Новоуральского городского округ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етова Елена Геннад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Новоуральская торговая компания», заместитель директора по коммерческой част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промышленная палата Новоуральского городского округ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ченко Станислав Пав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теран МВД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, член движ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даков Владимир Анато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Новоуральский театр кукол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икова Любовь Афанас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 сельских населенных пунктов, председател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пенсионеров, ветеранов войны, труда, вооруженных сил и правоохранительных органов Новоуральского городского округ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Вадим Григор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, член Совет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ых организаций при Думе Новоуральского городского округа, председатель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пенсионеров, ветеранов войны, труда, вооруженных сил и правоохранительных органов Новоуральского городского округа, член Президиума Новоуральского совета ветеран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пенсионеров, ветеранов войны, труда, вооруженных сил и правоохранительных органов Новоуральского городского округ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лубева Лидия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оргово-промышленная палата Новоуральского городского округа, член Правл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промышленная палата Новоуральского городского округ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Анатолий Никола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щественная организация «Новоуральский антикоррупционный комитет», член организации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ых организаций при Думе Новоуральского городского округа, член Совет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Главы Новоуральского городского округа, действующий на общественных началах;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Новоуральский антикоррупционный комитет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орнов Юрий Анато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Транспортно-Логистический Центр», генеральный дирек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общества с ограниченной общественностью «Транспортно-Логистический Центр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натолий Григор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пенсионеров, ветеранов войны, труда, вооруженных сил и правоохранительных органов Новоуральского городского округа, Председатель Новоуральского Совета ветеранов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Главы Новоуральского городского округа, действующий на общественных начала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щественное движение «Наш Новоуральск»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пенсионеров, ветеранов войны, труда, вооруженных сил и правоохранительных органов Новоуральского городского округ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маилова Татьяна Васи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комитет профсоюза городских организаций, заместитель председате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организация профсоюза городских организаций г. Новоуральс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Татьяна Ег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Издательская фирма «Нейва-пресс», директо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ейва», главный редакто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ая городская первичная организация Свердловского творческого союза журналистов, секретарь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Издательская фирма «Нейва-пресс»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ая городская первичная организация Свердловского творческого союза журналисто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стратова Татьяна Анато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е учреждение культуры Объединенного комитета профсоюза № 123 Уральского электрохимического комбината "Дом культуры Уральского электрохимического комбината", дирек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«Центральный парк культуры и отдыха», Муниципальное бюджетное учреждение культуры «Дом культуры «Строитель», муниципальный духовой оркестр г. Новоуральс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аков Юрий Дани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, член организаци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щественное движение «Наш Новоуральск», член движения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ых организаций при Думе Новоуральского городского округа, член Сове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алов Анатолий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община г. Новоуральска, председатель Совета общин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община г. Новоуральс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Наталья Яковл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«Киноцентр «Нейва» Новоуральского городского округа, дирек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«Киноцентр «Нейва» Новоуральского городского округ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ов Михаил Иван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отделение Новоуральского городского округа политической партии «Российская партия пенсионеров за справедливость», председатель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Новоуральский антикоррупционный комитет», заместитель председателя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ых организаций при Думе Новоуральского городского округа, член Сове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Новоуральский антикоррупционный комитет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 Рудольф Рудольф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укор», дирек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ая организация «Союз предприятий строительного комплекса» НГ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лександр Алекс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орвет», советни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Валентин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, председатель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Главы Новоуральского городского округа, действующий на общественных начала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а Татьяна Борис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ер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 в отставк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, член Совета; Благотворительный фонд «Фонд Новоуральска», дирек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ркин Михаил Юр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Уральский электрохимический комбинат», инженер масс-спектрометрист отдела 16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родительский Совет, член Сове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родительский Сов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тыпов Ринат Намик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Зеленый мыс», Генеральный директо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ая городская общественная организация «Дуслык», член организ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ая городская общественная организация «Дуслы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зунов Владимир Иван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БАНК «ОТКРЫТИЕ», ведущий специалист отдела экономической безопасности УБ Филиала «Губернский» Департамента безопасности открытого акционерного общества «БАНК «ОТКРЫТИЕ»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Новоуральский совет ветеранов Федеральной Службы Безопасности Российской Федерации, председател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пенсионеров, ветеранов войны, труда, вооруженных сил и правоохранительных органов Новоуральского городского округ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омов Владимир Никола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ПКФ «Партнер Экспресс», заместитель директора по кадра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Новоуральский совет ветеранов Федеральной Службы Безопасности Российской Федерации», заместитель председателя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ых организаций при Думе Новоуральского городского округа, член Сове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Новоуральский совет ветеранов Федеральной Службы Безопасности Российской Федерации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ков Александр Викторович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щеннослужител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риченко Александр Никола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ая городская организация общероссийской общественной организации Всероссийского общества инвалидов, председатель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ых организаций при Думе Новоуральского городского округа, член Сове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е движение «Наш Новоуральск»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ая городская организация общероссийской общественной организации Всероссийского общества инвалидо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чанов Василий Евген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православная религиозная организация приход во имя святого преподобного Серафима Саровского, преподаватель Воскресной школы для взрослы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православная религиозная организация приход во имя святого преподобного Серафима Саровског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в Сергей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совет «Ассоциация организаций атомной отрасли» г. Новоуральска, исполнительный директо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Главы Новоуральского городского округа, действующий на общественных начала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совет «Ассоциация организаций атомной отрасли» г. Новоуральс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дзянова Татьяна Нуркаб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Дом учителя» города Новоуральска, председатель правления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Главы Новоуральского городского округа, действующий на общественных начала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Дом учителя» города Новоуральс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строева Ирина Ильинич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здравоохранения "Центральная медико-санитарная часть № 31 Федерального медико-биологического агентства", заведующая женской консультацией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Главы Новоуральского городского округа, действующий на общественных начала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организация профсоюза городских организаций г. Новоуральс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Любовь Ива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митет по контролю за деятельностью ЖКХ Новоуральского городского округа, заместитель председате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митет по контролю за деятельностью ЖКХ Новоуральского городского округ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 Юрий Пав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, член организации;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аров Василий Иван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Театр музыки, драмы и комедии» Новоуральского городского округа, артист-вокалист (солист)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, член движ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арин Олег Анатольевич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, член движ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рин О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акова Екатерина Леонид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ей «Центр внешкольной работы», педагог-организатор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ая местная общественная организация «Новоуральский Городской Комитет Ветеранов Боевых действий», заместитель председателя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ых организаций при Думе Новоуральского городского округа, член Сове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ая местная общественная организация «Новоуральский Городской Комитет Ветеранов Боевых действий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арева Людмила Олег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», дирек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прыгин Александр Викто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ткрытое акционерное общество «Уральский электрохимический комбинат», начальник центральной заводской лаборатории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Объединенного комитета профсоюза № 123 Уральского электрохимического комбината, член организ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ный комитет профсоюза № 123 Уральского электрохимического комбина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фонов Николай Михай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ткрытое акционерное общество «Уральский электрохимический комбинат», инженер-электрик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цеха 26 ТЭЦ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ый комитет цеха 26, председатель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Главы Новоуральского городского округа, действующий на общественных начала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ая молодежная общественная организация Уральского электрохимического комбина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Геннадий Демьян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, председатель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ых организаций при Думе Новоуральского городского округа, член Сове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неработающих пенсионеров «УЭХК»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колов Геннадий Дмитри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Дом культуры «Строитель» Новоуральского городского округа, музыкальный руководитель Муниципального духового оркест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отделение политической партии «Единая Россия», член политсове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культуры  дополнительного образования детей «Детская школа искусств» Новоуральского городского округ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чев Виктор Иван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ий филиал Свердловского областного Союза промышленников и предпринимателей, Исполнительный директо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, член движения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Главы Новоуральского городского округа, действующий на общественных начала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движение «Наш Новоуральск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нин Максим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отделение Свердловского регионального отделения Общероссийской общественной организации «Российский Красный Крест», председател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отделение Свердловского регионального отделения Общероссийской общественной организации «Российский Красный Крест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ередник Александр Серг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Союз Чернобыль» г. Новоуральска, Председатель совет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ых организаций при Думе Новоуральского городского округа, член Сове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Союз Чернобыль» г. Новоуральс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лдашев Рашид Юсуп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ткрытое акционерное общество «Уральский электрохимический комбинат», начальник отдела по режиму и охран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ная организация Объединенного комитета профсоюза № 123 Уральского электрохимического комбината, член организ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ный комитет профсоюза № 123 Уральского электрохимического комбина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ценко Сергей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униципальное бюджетное вечернее сменное общеобразовательное учреждение «Вечерняя (сменная) общеобразовательная школа № 44», директор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ых организаций при Думе Новоуральского городского округа, член Сове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ое местное отделение Всероссийской общественной организации «Молодая Гвардия Единой России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ind w:hanging="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42:00Z</dcterms:created>
  <dc:creator>Заякина</dc:creator>
  <dc:description/>
  <cp:keywords/>
  <dc:language>en-US</dc:language>
  <cp:lastModifiedBy>1</cp:lastModifiedBy>
  <cp:lastPrinted>2013-05-07T16:23:00Z</cp:lastPrinted>
  <dcterms:modified xsi:type="dcterms:W3CDTF">2013-05-08T03:57:00Z</dcterms:modified>
  <cp:revision>27</cp:revision>
  <dc:subject/>
  <dc:title/>
</cp:coreProperties>
</file>